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pracování plánu péče o PP Písečný přesyp u Píst</w:t>
      </w:r>
    </w:p>
    <w:p>
      <w:pPr>
        <w:pStyle w:val="Normal"/>
        <w:rPr/>
      </w:pPr>
      <w:r>
        <w:rPr/>
        <w:t xml:space="preserve">Přírodní památka se nalézá v k.ú. Písty v okrese Nymburk, mapový podklad a zřizovací dokumentace viz následující odkazy: </w:t>
      </w:r>
      <w:hyperlink r:id="rId2">
        <w:r>
          <w:rPr>
            <w:rStyle w:val="InternetLink"/>
          </w:rPr>
          <w:t>http://gis.kr-stredocesky.cz/fx/ozp/opk/</w:t>
        </w:r>
      </w:hyperlink>
      <w:r>
        <w:rPr/>
        <w:t xml:space="preserve">     a    </w:t>
      </w:r>
      <w:hyperlink r:id="rId3">
        <w:r>
          <w:rPr>
            <w:rStyle w:val="InternetLink"/>
          </w:rPr>
          <w:t>http://drusop.nature.cz/ost/chrobjekty/zchru/index.php?fram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>Plán péče bude zpracován v souladu s ust. § 38 zákona č. 114/1992 Sb., o ochraně přírody a krajiny, ve znění pozdějších předpisů, a bude obsahovat náležitosti uvedené ve vyhlášce Ministerstva životního prostředí č. 64/2011 Sb., o plánech péče, podkladech k vyhlašování, evidenci a označování chráněných území podle zákona č. 114/1992 Sb., o ochraně přírody a krajiny, ve znění pozdějších předpisů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zpracování plánu péče bude vycházet z Osnovy plánů péče o národní přírodní rezervace, přírodní rezervace, národní přírodní památky, přírodní památky a jejich ochranná pásma dle pokynu náměstka ministra a ředitele sekce 600 Ministerstva životního prostředí zveřejněné ve Věstníku Ministerstva životního prostředí České republiky 3/2009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celém plánu péče bude při uvádění názvů rostlin a živočichů použita jednotná nomenklatura s uvedením zdroje. Názvy budou uváděny vždy jak vědecké, tak i české (pokud existují) a zároveň bude u jednotlivých druhů uveden stupeň jejich ohrožení dle vyhlášky Ministerstva životního prostředí č.395/1992 Sb., kterou se provádějí některá ustanovení zákona č. 114/1992 Sb. o ochraně přírody a krajiny, ve znění pozdějších předpisů a ohrožení dle červeného seznamu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lánu péče bude uvedena lokalizace jednotlivých předmětů ochrany, včetně zvláště chráněných druhů, odhad jejich početnosti (v tabulce) a zakreslení do katastrální mapy (nebo jiného vhodného mapového podkladu) z důvodu možnosti průběžného sledování jejich výskytu (je vhodné uvádět také lokalizaci v souřadném systému S-JTSK zjištěnou přístrojem GPS)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vzaté informace či jiné materiály použité v plánu péče budou striktně odlišeny od vlastních dat a s ohledem na autorská práva budou uvedeny v citacích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Mapové a fotografické přílohy budou v elektronické podobě přiloženy samostatně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i/>
          <w:sz w:val="24"/>
          <w:szCs w:val="24"/>
        </w:rPr>
        <w:t xml:space="preserve">schváleno protokolem č.j. </w:t>
      </w:r>
      <w:r>
        <w:rPr>
          <w:rStyle w:val="Text21"/>
          <w:i/>
          <w:szCs w:val="24"/>
        </w:rPr>
        <w:t xml:space="preserve">………………………………………….. </w:t>
      </w:r>
      <w:r>
        <w:rPr>
          <w:i/>
          <w:sz w:val="24"/>
          <w:szCs w:val="24"/>
        </w:rPr>
        <w:t>ze dne …………….. 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80"/>
        <w:rPr/>
      </w:pPr>
      <w:r>
        <w:rPr>
          <w:i/>
          <w:sz w:val="24"/>
          <w:szCs w:val="24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vedoucí odboru životního prostředí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</w:rPr>
        <w:t>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oznámit objednateli nejméně s týdenním předstihem termín každého prováděného terénního šetření na lokalitě kontaktní e-mail </w:t>
      </w:r>
      <w:r>
        <w:rPr>
          <w:b/>
          <w:sz w:val="24"/>
          <w:szCs w:val="24"/>
        </w:rPr>
        <w:t>vanhat</w:t>
        <w:tab/>
        <w:t>@kr-s.cz</w:t>
      </w:r>
      <w:r>
        <w:rPr>
          <w:sz w:val="24"/>
          <w:szCs w:val="24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</w:t>
        <w:br/>
        <w:t xml:space="preserve">e-mail, bezprostředně po zpracování výsledků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Přípravné práce budou započaty v roce 2015. Zhotovitel zpracuje a objednateli protokolárně předá plán péče nejpozději do </w:t>
      </w:r>
      <w:r>
        <w:rPr>
          <w:b/>
          <w:sz w:val="24"/>
          <w:szCs w:val="24"/>
        </w:rPr>
        <w:t xml:space="preserve">30.9.2016 </w:t>
      </w:r>
      <w:r>
        <w:rPr>
          <w:sz w:val="24"/>
          <w:szCs w:val="24"/>
        </w:rPr>
        <w:t xml:space="preserve">k posouzení.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Místem předání díla je podatelna Středočeského kraje, v sídle Zborovská 11, 150 21 Praha 5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splní svůj závazek provést dílo dnem převzetí díla objednatelem a sepsáním protokolu o jeho předání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Objednatel předmět smlouvy do 30 dnů od jeho předání zhotovitelem posoudí a v případě, že bude zpracován v rozsahu a způsobem dle uvedených požadavků, protokolárně jej převezme. V opačném případě písemně vyzve zhotovitele k odstranění zjištěných nedostatků do 30-ti dnů od doručení výzvy. V případě, že zhotovitel ve stanovené lhůtě neodstranění vytčené nedostatky nebude mu proplacena dohodnutá cena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, formou e-mailové zprávy na kontaktní email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Normal"/>
        <w:numPr>
          <w:ilvl w:val="0"/>
          <w:numId w:val="7"/>
        </w:numPr>
        <w:spacing w:before="120" w:after="20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Normal"/>
        <w:spacing w:before="120" w:after="200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120"/>
        <w:gridCol w:w="2609"/>
        <w:gridCol w:w="1753"/>
        <w:gridCol w:w="204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v Kč za jednotku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celkem v Kč včetně DPH </w:t>
            </w:r>
          </w:p>
        </w:tc>
      </w:tr>
      <w:tr>
        <w:trPr>
          <w:trHeight w:val="66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rFonts w:cs="Calibri"/>
          <w:b/>
          <w:i/>
          <w:sz w:val="24"/>
          <w:szCs w:val="24"/>
        </w:rPr>
        <w:t xml:space="preserve">…….. Kč </w:t>
      </w:r>
      <w:r>
        <w:rPr>
          <w:rFonts w:cs="Calibri"/>
          <w:i/>
          <w:sz w:val="24"/>
          <w:szCs w:val="24"/>
        </w:rPr>
        <w:t xml:space="preserve">včetně DPH v roce 2016. Celková cena díla činí </w:t>
      </w:r>
      <w:r>
        <w:rPr>
          <w:rFonts w:cs="Calibri"/>
          <w:b/>
          <w:i/>
          <w:sz w:val="24"/>
          <w:szCs w:val="24"/>
        </w:rPr>
        <w:t xml:space="preserve">…….. Kč </w:t>
      </w:r>
      <w:r>
        <w:rPr>
          <w:rFonts w:cs="Calibri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4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6.11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s.kr-stredocesky.cz/fx/ozp/opk/" TargetMode="External"/><Relationship Id="rId3" Type="http://schemas.openxmlformats.org/officeDocument/2006/relationships/hyperlink" Target="http://drusop.nature.cz/ost/chrobjekty/zchru/index.php?frame" TargetMode="External"/><Relationship Id="rId4" Type="http://schemas.openxmlformats.org/officeDocument/2006/relationships/hyperlink" Target="mailto:pursova@kr-s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6:55:00Z</dcterms:created>
  <dc:creator>vanhat</dc:creator>
  <dc:description/>
  <cp:keywords/>
  <dc:language>en-US</dc:language>
  <cp:lastModifiedBy>pursova</cp:lastModifiedBy>
  <dcterms:modified xsi:type="dcterms:W3CDTF">2015-10-22T08:24:00Z</dcterms:modified>
  <cp:revision>4</cp:revision>
  <dc:subject/>
  <dc:title/>
</cp:coreProperties>
</file>